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.09.2022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355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</w:tblGrid>
      <w:tr>
        <w:trPr>
          <w:trHeight w:val="1876" w:hRule="atLeast"/>
        </w:trPr>
        <w:tc>
          <w:tcPr>
            <w:tcW w:w="534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 итогах выполнения подпрограммы «Поддержка и развитие дошкольного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ования муниципальной программы «Развитие образования Еткульского муниципального района» в 2022 году</w:t>
            </w:r>
          </w:p>
        </w:tc>
      </w:tr>
    </w:tbl>
    <w:p>
      <w:pPr>
        <w:pStyle w:val="Normal"/>
        <w:tabs>
          <w:tab w:val="clear" w:pos="284"/>
          <w:tab w:val="left" w:pos="840" w:leader="none"/>
          <w:tab w:val="left" w:pos="37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начальника Управления образования администрации Еткульского муниципального района Л. И. Увариной </w:t>
      </w:r>
      <w:r>
        <w:rPr>
          <w:rFonts w:eastAsia="Calibri"/>
          <w:sz w:val="28"/>
          <w:szCs w:val="28"/>
        </w:rPr>
        <w:t>об итогах выполнения подпрограммы «Поддержка и развитие дошкольного образования муниципальной программы «Развитие образования Еткул</w:t>
      </w:r>
      <w:r>
        <w:rPr>
          <w:sz w:val="28"/>
          <w:szCs w:val="28"/>
        </w:rPr>
        <w:t>ь</w:t>
      </w:r>
      <w:r>
        <w:rPr>
          <w:rFonts w:eastAsia="Calibri"/>
          <w:sz w:val="28"/>
          <w:szCs w:val="28"/>
        </w:rPr>
        <w:t>ского муниципального района» в 2022 году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</w:t>
      </w:r>
      <w:r>
        <w:rPr>
          <w:rFonts w:eastAsia="Calibri"/>
          <w:sz w:val="28"/>
          <w:szCs w:val="28"/>
        </w:rPr>
        <w:t>об итогах выполнения подпрограммы «Поддержка и развитие дошкольного образования муниципальной программы «Развитие образования Еткул</w:t>
      </w:r>
      <w:r>
        <w:rPr>
          <w:sz w:val="28"/>
          <w:szCs w:val="28"/>
        </w:rPr>
        <w:t>ь</w:t>
      </w:r>
      <w:r>
        <w:rPr>
          <w:rFonts w:eastAsia="Calibri"/>
          <w:sz w:val="28"/>
          <w:szCs w:val="28"/>
        </w:rPr>
        <w:t>ского муниципального района» в 2022 году</w:t>
      </w:r>
      <w:r>
        <w:rPr>
          <w:sz w:val="28"/>
          <w:szCs w:val="28"/>
        </w:rPr>
        <w:t xml:space="preserve"> принять к сведению (прилагается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7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tabs>
          <w:tab w:val="clear" w:pos="284"/>
          <w:tab w:val="left" w:pos="37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витии районной системы дошкольного образования и повышения эффективности работы дошкольных образовательных организаций</w:t>
      </w:r>
    </w:p>
    <w:p>
      <w:pPr>
        <w:pStyle w:val="Normal"/>
        <w:tabs>
          <w:tab w:val="clear" w:pos="284"/>
          <w:tab w:val="left" w:pos="37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2 году</w:t>
      </w:r>
    </w:p>
    <w:p>
      <w:pPr>
        <w:pStyle w:val="Normal"/>
        <w:tabs>
          <w:tab w:val="clear" w:pos="284"/>
          <w:tab w:val="left" w:pos="37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рограмма дошкольного образования в Еткульском муниципальном районе реализуется в 14 детских садах</w:t>
      </w:r>
      <w:r>
        <w:rPr>
          <w:rFonts w:cs="Times New Roman" w:ascii="Times New Roman" w:hAnsi="Times New Roman"/>
          <w:sz w:val="28"/>
          <w:szCs w:val="28"/>
        </w:rPr>
        <w:t xml:space="preserve"> и 8 дошкольных группах при 7 общеобразовательных организациях. Всего в режиме 10,5 часового (полного) дня функционирует 21 группа в четырех дошкольных образовательных организациях (МКДОУ «Еткульский детский сад «Одуванчик», МКДОУ «Новобатуринский детский сад «Петушок», МКДОУ «Белоносовский детский сад «Теремок» и МКДОУ «Еманжелинский детский сад «Солнышко») и 46 групп – в режиме 9 часового рабочего (сокращенного дня)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 целью увеличения охвата детей дошкольным образованием и создания равных стартовых возможностей при поступлении детей в школу</w:t>
      </w:r>
      <w:r>
        <w:rPr>
          <w:rFonts w:cs="Times New Roman" w:ascii="Times New Roman" w:hAnsi="Times New Roman"/>
          <w:sz w:val="28"/>
          <w:szCs w:val="28"/>
        </w:rPr>
        <w:t xml:space="preserve"> при общеобразовательных организациях созданы 4 группы, функционирующие в режиме кратковременного пребывания. </w:t>
      </w:r>
    </w:p>
    <w:p>
      <w:pPr>
        <w:pStyle w:val="Style22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статистики на 01.01.2022 года общая численность детей дошкольного возраста в районе составила 1691 ребенок (на 124 ребенка меньше по сравнению с 2021 годом). Общая численность воспитанников в дошкольных учреждениях на начало календарного года составляла 1211 детей, охват дошкольным образованием – 72,9%, что выше прошлогоднего показателя на 1,7%. </w:t>
      </w:r>
    </w:p>
    <w:p>
      <w:pPr>
        <w:pStyle w:val="4"/>
        <w:shd w:fill="auto" w:val="clear"/>
        <w:tabs>
          <w:tab w:val="clear" w:pos="284"/>
          <w:tab w:val="left" w:pos="70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Из 1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еленных пунктов осуществляется подвоз 55 детей школьными автобусами, что позволяет воспитанникам посещать дошкольные образовательные учреждения.</w:t>
      </w:r>
    </w:p>
    <w:p>
      <w:pPr>
        <w:pStyle w:val="4"/>
        <w:shd w:fill="auto" w:val="clear"/>
        <w:tabs>
          <w:tab w:val="clear" w:pos="284"/>
          <w:tab w:val="left" w:pos="709" w:leader="none"/>
        </w:tabs>
        <w:spacing w:lineRule="auto" w:line="240" w:before="0" w:after="0"/>
        <w:rPr>
          <w:sz w:val="28"/>
          <w:szCs w:val="28"/>
        </w:rPr>
      </w:pPr>
      <w:r>
        <w:rPr>
          <w:b/>
          <w:spacing w:val="0"/>
          <w:sz w:val="28"/>
          <w:szCs w:val="28"/>
        </w:rPr>
        <w:tab/>
      </w:r>
      <w:r>
        <w:rPr>
          <w:sz w:val="28"/>
          <w:szCs w:val="28"/>
        </w:rPr>
        <w:t xml:space="preserve">В 2022 учебном году продолжена работа по созданию комфортных и безопасных условий в детских садах для детей с ограниченными возможностями здоровья. С 01.09.2022 года начала работу группа для детей с ОВЗ в МКДОУ «ЦРР-детский сад «Радуга». На открытие логопедической группы было выделено 453900 рублей: 100,0 тыс. руб. из бюджета Еткульского муниципального района, 353,9 тыс. руб. – из бюджета Челябинской области. Всего 61 обучающийся в возрасте 5-7 лет обучаются по адаптированной образовательной программе дошкольного образования в группах компенсирующей направленности в образовательных организациях Еткульского муниципального района. </w:t>
      </w:r>
    </w:p>
    <w:p>
      <w:pPr>
        <w:pStyle w:val="4"/>
        <w:shd w:fill="auto" w:val="clear"/>
        <w:tabs>
          <w:tab w:val="clear" w:pos="284"/>
          <w:tab w:val="left" w:pos="70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Меры, принятые в 2022 году на муниципальном уровне, обеспечили следующие основные результаты в сфере дошкольного образования:  сохранена 100% доступность дошкольным образованием для детей от 1,5 лет до 7 лет; дети, нуждавшиеся в устройстве в дошкольные образовательные организации в 2022 году, по итогам основного комплектования местами обеспечены.</w:t>
      </w:r>
    </w:p>
    <w:p>
      <w:pPr>
        <w:pStyle w:val="4"/>
        <w:shd w:fill="auto" w:val="clear"/>
        <w:tabs>
          <w:tab w:val="clear" w:pos="284"/>
          <w:tab w:val="left" w:pos="70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Стоит отметить, что на сегодняшний день 8 дошкольных учреждений имеют лицензии на осуществление медицинской  деятельности: МКДОУ «Коелгинский д/с «Солнышко», МКДОУ «Коелгинский д/с «Колосок», МКДОУ «Новобатуринский д/с «Петушок», МКДОУ «Еманжелинский д/с «Солнышко», МКДОУ «ЦРР-д/с «Радуга», МКДОУ «Еткульский д/с «Одуванчик», МКДОУ «Селезянский д/с «Теремок», МКДОУ «Каратабанский д/с «Солнышко». В семи учреждениях имеются медицинские работники, отсутствует - в МКДОУ «Коелгинский д/с «Солнышко».</w:t>
      </w:r>
    </w:p>
    <w:p>
      <w:pPr>
        <w:pStyle w:val="4"/>
        <w:shd w:fill="auto" w:val="clear"/>
        <w:tabs>
          <w:tab w:val="clear" w:pos="284"/>
          <w:tab w:val="left" w:pos="709" w:leader="none"/>
        </w:tabs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 настоящий момент ведутся организационные работы по получению лицензии на осуществление медицинской деятельности в МКДОУ «Белоносовский д/с «Теремок», МБДОУ «Еткульский д/с «Золотой ключик» Для ремонта медицинских кабинетов, замены освещения и приобретения медицинского оборудования были выделены дополнительные средства из бюджета Еткульского муниципального района.</w:t>
      </w:r>
    </w:p>
    <w:p>
      <w:pPr>
        <w:pStyle w:val="4"/>
        <w:shd w:fill="auto" w:val="clear"/>
        <w:tabs>
          <w:tab w:val="clear" w:pos="284"/>
          <w:tab w:val="left" w:pos="709" w:leader="none"/>
        </w:tabs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Систематически ведется работа по созданию соответствующих условий для обеспечения здоровья, безопасности и повышению качества услуг по присмотру и уходу. Все помещения ДОО безопасны для детей, соответствуют требованиям СанПиН, правилам пожарной безопасности и др. правилам безопасности. Помещения оснащены средствами пожарной безопасности и пожаротушения, имеется план эвакуации детей в экстренных случаях. Во всех ДОО имеются АПС, тревожные кнопки, система видеонаблюдения, показатель оснащенности  составляет 100%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стояние экономической доступности дошкольного образования в Еткульском районе поддерживается в нормативных и рекомендательных рамках, заданных федеральными, областными нормативными правовыми актами и поручениями Правительства РФ и Губернатора Челябинской области. С 1 сентября 2015 года Распоряжением администрации Еткульского муниципального района установлена родительская плата, средний размер которой равен 1203 руб., до настоящего времени размер родительской платы не изменялся, он составляет 10% от стоимости содержания ребенка в ДОО. В Министерство образования и науки Челябинской области было направлено письмо о согласовании увеличения  размера родительской платы с учетом увеличения стоимости пребывания детей в ДОО. Льготу по родительской плате в размере 50% получают  320 детей, это дети из многодетных семей, дети ветеранов боевых действий и дети родителей-инвалидов 1 и 2 группы. Освобождены от родительской платы – 32 ребенка, это  опекаемые дети и дети-инвалиды. Таким образом, 352</w:t>
      </w:r>
      <w:r>
        <w:rPr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бучающихся посещают ДОО на льготных условиях оплаты (29,6% от общей численности детей), по сравнению с 2021 годом их численность увеличилась на 14 детей. Для детей, не имеющих льгот, уменьшение размера родительской платы  происходит за счет компенсации части родительской платы за счет средств областного бюджета.</w:t>
      </w:r>
      <w:r>
        <w:rPr>
          <w:color w:val="2C2D2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В  рамках муниципальной Программы в 2022 году на компенсацию родительской платы детям из малообеспеченных семей в Еткульском муниципальном районе было выделено 410,1 тыс.руб. из средств областного и местного бюджета. На данный момент 294,8тыс. руб. реализованы. В текущем году </w:t>
      </w:r>
      <w:r>
        <w:rPr>
          <w:rFonts w:eastAsia="Calibri"/>
          <w:sz w:val="28"/>
          <w:szCs w:val="28"/>
        </w:rPr>
        <w:t>в соответствии с требованиями законодательства</w:t>
      </w:r>
      <w:r>
        <w:rPr>
          <w:sz w:val="28"/>
          <w:szCs w:val="28"/>
          <w:shd w:fill="FFFFFF" w:val="clear"/>
        </w:rPr>
        <w:t xml:space="preserve"> пересмотрен </w:t>
      </w:r>
      <w:r>
        <w:rPr>
          <w:rFonts w:eastAsia="Calibri"/>
          <w:sz w:val="28"/>
          <w:szCs w:val="28"/>
        </w:rPr>
        <w:t>Порядок привлечения детей из малообеспеченных, неблагополучных семей, а также семей, оказавшихся в трудной жизненной ситуации, в образовательные организации, реализующие образовательную программу дошкольного образования, расположенные на территории Еткульского муниципального района, через предоставление компенсации части платы, взимаемой с родителей (законных представителей) за присмотр и уход за детьми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shd w:fill="FFFFFF" w:val="clear"/>
        </w:rPr>
        <w:t>В соответствии с положением об организации горячего питания и порядке предоставления льготного питания в общеобразовательных организациях, утвержденным постановлением администрации Еткульского муниципального района от 31.08.2020г. № 656, 28 детей, посещающих группы кратковременного пребывания при ОО, обеспечиваются горячим питанием за счет средств бюджета Еткуль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ывает, что в течение 2021 года в среднем на 95% были выполнены нормативы питания по основным продуктам, это говорит о высоком качестве питания.   Стоимость детодня увеличена до 106 рублей с 1 января 2022 года (решение собрания депутатов от 22.12.2021г. № 229 «Об установлении стоимости питания в дошкольных образовательных организациях и дошкольных отделениях общеобразовательных организаций Еткульского муниципального района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дошкольного образования непрерывно связано с реализацией ФГОС ДО, где большое значение отводится кадрам, обучению, повышению профессиональной компетенции педагогов, повышение значимости дошкольной ступени образования в системе непрерывного образования. Общая укомплектованность штатов педагогическими работниками – 82,8%. По состоянию на 1 января 2022 года в дошкольных образовательных учреждениях района имелось 11 вакансий по должностям воспитатель, музыкальный руководитель, инструктор по физической культуре. С целью обеспечения организации учебного процесса вакантные ставки закрываются за счет внутреннего совмещения. На 01.09.2022г. года вакансии снижены до 8,5. 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одпрограммы «Поддержка и развитие дошкольного образования» в первом полугодии 2022 года из средств местного и областного бюджетов было направлено 144407,06 тыс. руб.</w:t>
      </w:r>
    </w:p>
    <w:p>
      <w:pPr>
        <w:pStyle w:val="Normal"/>
        <w:tabs>
          <w:tab w:val="clear" w:pos="284"/>
          <w:tab w:val="left" w:pos="37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                                                                                          Л.И.Увари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en-US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</w:rPr>
  </w:style>
  <w:style w:type="character" w:styleId="Style16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6:45:00Z</dcterms:created>
  <dc:creator>User</dc:creator>
  <dc:description/>
  <cp:keywords/>
  <dc:language>en-US</dc:language>
  <cp:lastModifiedBy>Ирина Павлушова</cp:lastModifiedBy>
  <cp:lastPrinted>2022-09-29T11:48:00Z</cp:lastPrinted>
  <dcterms:modified xsi:type="dcterms:W3CDTF">2022-09-29T06:48:00Z</dcterms:modified>
  <cp:revision>4</cp:revision>
  <dc:subject/>
  <dc:title> </dc:title>
</cp:coreProperties>
</file>