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9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46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544" w:leader="none"/>
          <w:tab w:val="left" w:pos="3686" w:leader="none"/>
          <w:tab w:val="left" w:pos="3969" w:leader="none"/>
        </w:tabs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индикаторов рисков нарушения обязательных требований, или отклонения объекта контроля от таких параметров при осуществлении муниципального земельного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544" w:leader="none"/>
          <w:tab w:val="left" w:pos="3686" w:leader="none"/>
          <w:tab w:val="left" w:pos="3969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Еткульского муниципального района от 14.09.2022 г. № 4058 о рассмотрении вопроса об утверждении индикаторов рисков нарушений обязательных требований, или отклонения объекта контроля от таких параметров при осуществлении муниципального земельного контроля и в соответствии с </w:t>
      </w:r>
      <w:r>
        <w:rPr>
          <w:color w:val="000000"/>
          <w:sz w:val="28"/>
          <w:szCs w:val="28"/>
        </w:rPr>
        <w:t>Законом Челябинской области от 13.04.2015 г. № 154-ЗО «О земельных отношениях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оры рисков нарушения обязательных требований, или отклонения объекта контроля от таких параметров при осуществлении муниципального земельного контроля на территории Еткульского муниципального района (прилагаются)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депутатов </w:t>
      </w:r>
    </w:p>
    <w:p>
      <w:pPr>
        <w:pStyle w:val="Normal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:</w:t>
      </w:r>
    </w:p>
    <w:p>
      <w:pPr>
        <w:pStyle w:val="Normal"/>
        <w:tabs>
          <w:tab w:val="clear" w:pos="284"/>
          <w:tab w:val="left" w:pos="3544" w:leader="none"/>
          <w:tab w:val="left" w:pos="3686" w:leader="none"/>
          <w:tab w:val="left" w:pos="3969" w:leader="none"/>
        </w:tabs>
        <w:ind w:left="567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tabs>
          <w:tab w:val="clear" w:pos="284"/>
          <w:tab w:val="left" w:pos="3544" w:leader="none"/>
          <w:tab w:val="left" w:pos="3686" w:leader="none"/>
          <w:tab w:val="left" w:pos="3969" w:leader="none"/>
        </w:tabs>
        <w:ind w:left="5670" w:right="-1" w:hanging="0"/>
        <w:jc w:val="both"/>
        <w:rPr/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tabs>
          <w:tab w:val="clear" w:pos="284"/>
          <w:tab w:val="left" w:pos="3544" w:leader="none"/>
          <w:tab w:val="left" w:pos="3686" w:leader="none"/>
          <w:tab w:val="left" w:pos="3969" w:leader="none"/>
        </w:tabs>
        <w:ind w:left="567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09.2022 г. № 34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каторы рисков нарушения обязательных требований, или отклонения объектов контроля от таких параметров при осуществлении муниципального земельного контроля на территории Еткуль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упление в администрацию Еткульского муниципального района сведений о размещении (ведении работ по размещению) за пределами границы используемого юридическим лицом, индивидуальным предпринимателем, гражданином земельного участка ограждающих устройств или иных строений и сооружений вспомогательного использования, имеющем признаки самовольного занятия земель,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упление в администрацию Еткульского муниципального района сведений о несоответствии площади используемого юридическим лицом, индивидуальным предпринимателем, гражданином земельного участка площади земельного участка, сведения о которой содержатся в Едином государственном реестре недвиж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сутствие в Едином государственном реестре недвижимости сведений о земельном участке под объектом капитального строительства или объектом незавершен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упление в администрацию Еткульского муниципального района сведений о признаках самовольного снятия и (или) перемещения плодородного слоя поч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упление в администрацию Еткульского муниципального района сведений о признаках негативных процессов на землях, земельных участках, влияющих на состояние земель сельскохозяйственного назначения и уровень плодородия почвы (зарастание сорной растительностью, неиспользование по своему целевому назначению и друго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26:00Z</dcterms:created>
  <dc:creator>User</dc:creator>
  <dc:description/>
  <cp:keywords/>
  <dc:language>en-US</dc:language>
  <cp:lastModifiedBy>Ирина Павлушова</cp:lastModifiedBy>
  <cp:lastPrinted>2022-09-28T15:49:00Z</cp:lastPrinted>
  <dcterms:modified xsi:type="dcterms:W3CDTF">2022-09-28T10:49:00Z</dcterms:modified>
  <cp:revision>10</cp:revision>
  <dc:subject/>
  <dc:title> </dc:title>
</cp:coreProperties>
</file>